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584622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798655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